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pt;width:71.9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257300" cy="5715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9pt;width:98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685800" cy="5715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9pt;width:53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1257300" cy="5715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9pt;width:98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829300</wp:posOffset>
                </wp:positionH>
                <wp:positionV relativeFrom="paragraph">
                  <wp:posOffset>114300</wp:posOffset>
                </wp:positionV>
                <wp:extent cx="571500" cy="5715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9pt;width:44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200900</wp:posOffset>
                </wp:positionH>
                <wp:positionV relativeFrom="paragraph">
                  <wp:posOffset>114300</wp:posOffset>
                </wp:positionV>
                <wp:extent cx="800100" cy="5715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7pt;margin-top:9pt;width:62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72"/>
          <w:szCs w:val="72"/>
        </w:rPr>
        <w:t>wai</w:t>
        <w:tab/>
        <w:tab/>
        <w:t>rangi</w:t>
        <w:tab/>
        <w:tab/>
        <w:t>te</w:t>
        <w:tab/>
        <w:t>kura</w:t>
        <w:tab/>
        <w:tab/>
        <w:t>ō</w:t>
        <w:tab/>
        <w:tab/>
        <w:tab/>
        <w:t>nui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97155</wp:posOffset>
                </wp:positionV>
                <wp:extent cx="685800" cy="5715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7.65pt;width:53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97155</wp:posOffset>
                </wp:positionV>
                <wp:extent cx="685800" cy="57150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7.65pt;width:53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97155</wp:posOffset>
                </wp:positionV>
                <wp:extent cx="914400" cy="57150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7.65pt;width:71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571500" cy="57150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7.65pt;width:44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286500</wp:posOffset>
                </wp:positionH>
                <wp:positionV relativeFrom="paragraph">
                  <wp:posOffset>97155</wp:posOffset>
                </wp:positionV>
                <wp:extent cx="1257300" cy="57150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7.65pt;width:98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658100</wp:posOffset>
                </wp:positionH>
                <wp:positionV relativeFrom="paragraph">
                  <wp:posOffset>97155</wp:posOffset>
                </wp:positionV>
                <wp:extent cx="1143000" cy="57150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pt;margin-top:7.65pt;width:89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97155</wp:posOffset>
                </wp:positionV>
                <wp:extent cx="685800" cy="5715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65pt;width:53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72"/>
          <w:szCs w:val="72"/>
        </w:rPr>
        <w:t>rā</w:t>
        <w:tab/>
        <w:tab/>
        <w:tab/>
        <w:t>ao</w:t>
        <w:tab/>
        <w:tab/>
        <w:t>iti</w:t>
        <w:tab/>
        <w:tab/>
        <w:t>ngā</w:t>
        <w:tab/>
        <w:tab/>
        <w:t>ki</w:t>
        <w:tab/>
        <w:tab/>
        <w:t>papa</w:t>
        <w:tab/>
        <w:t>tara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80645</wp:posOffset>
                </wp:positionV>
                <wp:extent cx="685800" cy="57150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35pt;width:53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80645</wp:posOffset>
                </wp:positionV>
                <wp:extent cx="571500" cy="57150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6.35pt;width:44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80645</wp:posOffset>
                </wp:positionV>
                <wp:extent cx="685800" cy="57150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6.35pt;width:53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80645</wp:posOffset>
                </wp:positionV>
                <wp:extent cx="685800" cy="57150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6.35pt;width:53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372100</wp:posOffset>
                </wp:positionH>
                <wp:positionV relativeFrom="paragraph">
                  <wp:posOffset>80645</wp:posOffset>
                </wp:positionV>
                <wp:extent cx="800100" cy="57150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6.35pt;width:62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286500</wp:posOffset>
                </wp:positionH>
                <wp:positionV relativeFrom="paragraph">
                  <wp:posOffset>80645</wp:posOffset>
                </wp:positionV>
                <wp:extent cx="914400" cy="57150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6.35pt;width:71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7658100</wp:posOffset>
                </wp:positionH>
                <wp:positionV relativeFrom="paragraph">
                  <wp:posOffset>80645</wp:posOffset>
                </wp:positionV>
                <wp:extent cx="457200" cy="57150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pt;margin-top:6.35pt;width:35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72"/>
          <w:szCs w:val="72"/>
        </w:rPr>
        <w:t>na</w:t>
        <w:tab/>
        <w:tab/>
        <w:t>ki</w:t>
        <w:tab/>
        <w:tab/>
        <w:tab/>
        <w:t xml:space="preserve">ho </w:t>
        <w:tab/>
        <w:tab/>
        <w:t>tū</w:t>
        <w:tab/>
        <w:tab/>
        <w:tab/>
        <w:t>wā</w:t>
        <w:tab/>
        <w:t>rea</w:t>
        <w:tab/>
        <w:tab/>
        <w:t>a</w:t>
        <w:tab/>
        <w:tab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63500</wp:posOffset>
                </wp:positionV>
                <wp:extent cx="1257300" cy="57150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pt;width:98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1257300" cy="57150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5pt;width:98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63500</wp:posOffset>
                </wp:positionV>
                <wp:extent cx="1257300" cy="571500"/>
                <wp:effectExtent l="14605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5pt;width:98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63500</wp:posOffset>
                </wp:positionV>
                <wp:extent cx="1257300" cy="571500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5pt;width:98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743700</wp:posOffset>
                </wp:positionH>
                <wp:positionV relativeFrom="paragraph">
                  <wp:posOffset>63500</wp:posOffset>
                </wp:positionV>
                <wp:extent cx="685800" cy="571500"/>
                <wp:effectExtent l="14605" t="14605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pt;margin-top:5pt;width:53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7658100</wp:posOffset>
                </wp:positionH>
                <wp:positionV relativeFrom="paragraph">
                  <wp:posOffset>63500</wp:posOffset>
                </wp:positionV>
                <wp:extent cx="685800" cy="571500"/>
                <wp:effectExtent l="14605" t="14605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pt;margin-top:5pt;width:53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72"/>
          <w:szCs w:val="72"/>
        </w:rPr>
        <w:t>matā</w:t>
        <w:tab/>
        <w:tab/>
        <w:t>Ngā</w:t>
        <w:tab/>
        <w:tab/>
        <w:t>motu</w:t>
        <w:tab/>
        <w:tab/>
        <w:t>pari</w:t>
        <w:tab/>
        <w:tab/>
        <w:tab/>
        <w:t>tu</w:t>
        <w:tab/>
        <w:tab/>
        <w:t>tu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485900" cy="571500"/>
                <wp:effectExtent l="14605" t="14605" r="1460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9pt;width:116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14605" t="14605" r="146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9pt;width:71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800100" cy="571500"/>
                <wp:effectExtent l="14605" t="14605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pt;width:62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76581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14605" t="14605" r="1460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pt;margin-top:9pt;width:71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1028700" cy="571500"/>
                <wp:effectExtent l="14605" t="14605" r="1460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9pt;width:80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1028700" cy="571500"/>
                <wp:effectExtent l="14605" t="14605" r="1460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9pt;width:80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72"/>
          <w:szCs w:val="72"/>
        </w:rPr>
        <w:t>Te</w:t>
        <w:tab/>
        <w:tab/>
        <w:t>moana</w:t>
        <w:tab/>
        <w:tab/>
        <w:tab/>
        <w:t>roa</w:t>
        <w:tab/>
        <w:tab/>
        <w:t>pari</w:t>
        <w:tab/>
        <w:tab/>
        <w:t>Pā</w:t>
        <w:tab/>
        <w:tab/>
        <w:t>tea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97155</wp:posOffset>
                </wp:positionV>
                <wp:extent cx="1028700" cy="571500"/>
                <wp:effectExtent l="14605" t="14605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.65pt;width:80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97155</wp:posOffset>
                </wp:positionV>
                <wp:extent cx="1143000" cy="571500"/>
                <wp:effectExtent l="14605" t="14605" r="146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7.65pt;width:89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97155</wp:posOffset>
                </wp:positionV>
                <wp:extent cx="685800" cy="571500"/>
                <wp:effectExtent l="14605" t="14605" r="1460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65pt;width:53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7658100</wp:posOffset>
                </wp:positionH>
                <wp:positionV relativeFrom="paragraph">
                  <wp:posOffset>97155</wp:posOffset>
                </wp:positionV>
                <wp:extent cx="685800" cy="571500"/>
                <wp:effectExtent l="14605" t="14605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pt;margin-top:7.65pt;width:53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6743700</wp:posOffset>
                </wp:positionH>
                <wp:positionV relativeFrom="paragraph">
                  <wp:posOffset>97155</wp:posOffset>
                </wp:positionV>
                <wp:extent cx="800100" cy="571500"/>
                <wp:effectExtent l="14605" t="14605" r="1460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pt;margin-top:7.65pt;width:62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914900</wp:posOffset>
                </wp:positionH>
                <wp:positionV relativeFrom="paragraph">
                  <wp:posOffset>97155</wp:posOffset>
                </wp:positionV>
                <wp:extent cx="1257300" cy="571500"/>
                <wp:effectExtent l="14605" t="14605" r="1460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7.65pt;width:98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72"/>
          <w:szCs w:val="72"/>
        </w:rPr>
        <w:t>pu</w:t>
        <w:tab/>
        <w:tab/>
        <w:t>rere</w:t>
        <w:tab/>
        <w:tab/>
        <w:t>niho</w:t>
        <w:tab/>
        <w:tab/>
        <w:tab/>
        <w:t>haka</w:t>
        <w:tab/>
        <w:tab/>
        <w:t>ha</w:t>
        <w:tab/>
        <w:t>ka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80645</wp:posOffset>
                </wp:positionV>
                <wp:extent cx="1600200" cy="571500"/>
                <wp:effectExtent l="14605" t="14605" r="1460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6.35pt;width:125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80645</wp:posOffset>
                </wp:positionV>
                <wp:extent cx="1028700" cy="571500"/>
                <wp:effectExtent l="14605" t="14605" r="14605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6.35pt;width:80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80645</wp:posOffset>
                </wp:positionV>
                <wp:extent cx="1143000" cy="571500"/>
                <wp:effectExtent l="14605" t="14605" r="1460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6.35pt;width:89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80645</wp:posOffset>
                </wp:positionV>
                <wp:extent cx="914400" cy="571500"/>
                <wp:effectExtent l="14605" t="14605" r="14605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35pt;width:71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6629400</wp:posOffset>
                </wp:positionH>
                <wp:positionV relativeFrom="paragraph">
                  <wp:posOffset>80645</wp:posOffset>
                </wp:positionV>
                <wp:extent cx="800100" cy="571500"/>
                <wp:effectExtent l="14605" t="14605" r="14605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2pt;margin-top:6.35pt;width:62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7658100</wp:posOffset>
                </wp:positionH>
                <wp:positionV relativeFrom="paragraph">
                  <wp:posOffset>80645</wp:posOffset>
                </wp:positionV>
                <wp:extent cx="1028700" cy="571500"/>
                <wp:effectExtent l="14605" t="14605" r="14605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pt;margin-top:6.35pt;width:80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72"/>
          <w:szCs w:val="72"/>
        </w:rPr>
        <w:t>titi</w:t>
        <w:tab/>
        <w:tab/>
        <w:t>toko</w:t>
        <w:tab/>
        <w:tab/>
        <w:t>toro</w:t>
        <w:tab/>
        <w:tab/>
        <w:t>tōtara</w:t>
        <w:tab/>
        <w:tab/>
        <w:t>ni</w:t>
        <w:tab/>
        <w:tab/>
        <w:t>nihi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63500</wp:posOffset>
                </wp:positionV>
                <wp:extent cx="1143000" cy="571500"/>
                <wp:effectExtent l="14605" t="14605" r="14605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pt;margin-top:5pt;width:89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6286500</wp:posOffset>
                </wp:positionH>
                <wp:positionV relativeFrom="paragraph">
                  <wp:posOffset>63500</wp:posOffset>
                </wp:positionV>
                <wp:extent cx="1143000" cy="571500"/>
                <wp:effectExtent l="14605" t="14605" r="14605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5pt;width:89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914900</wp:posOffset>
                </wp:positionH>
                <wp:positionV relativeFrom="paragraph">
                  <wp:posOffset>63500</wp:posOffset>
                </wp:positionV>
                <wp:extent cx="685800" cy="571500"/>
                <wp:effectExtent l="14605" t="14605" r="14605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5pt;width:53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63500</wp:posOffset>
                </wp:positionV>
                <wp:extent cx="800100" cy="571500"/>
                <wp:effectExtent l="14605" t="14605" r="14605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5pt;width:62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63500</wp:posOffset>
                </wp:positionV>
                <wp:extent cx="1371600" cy="571500"/>
                <wp:effectExtent l="14605" t="14605" r="14605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pt;width:107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63500</wp:posOffset>
                </wp:positionV>
                <wp:extent cx="1143000" cy="571500"/>
                <wp:effectExtent l="14605" t="14605" r="14605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pt;width:89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72"/>
          <w:szCs w:val="72"/>
        </w:rPr>
        <w:t>rehu</w:t>
        <w:tab/>
        <w:t>punga</w:t>
        <w:tab/>
        <w:tab/>
        <w:t>ika</w:t>
        <w:tab/>
        <w:tab/>
        <w:tab/>
        <w:t>te</w:t>
        <w:tab/>
        <w:tab/>
        <w:t>hoko</w:t>
        <w:tab/>
        <w:t>hotu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14605" t="14605" r="1460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pt;width:107.9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14605" t="14605" r="14605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9pt;width:71.9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685800" cy="457200"/>
                <wp:effectExtent l="14605" t="14605" r="14605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9pt;width:53.9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1028700" cy="457200"/>
                <wp:effectExtent l="14605" t="14605" r="14605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9pt;width:80.9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1143000" cy="457200"/>
                <wp:effectExtent l="14605" t="14605" r="14605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9pt;width:89.9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72"/>
          <w:szCs w:val="72"/>
        </w:rPr>
        <w:tab/>
        <w:t>hoki</w:t>
        <w:tab/>
        <w:tab/>
        <w:tab/>
        <w:t>rau</w:t>
        <w:tab/>
        <w:tab/>
        <w:tab/>
        <w:t>ka</w:t>
        <w:tab/>
        <w:t>kara</w:t>
        <w:tab/>
        <w:t>mea</w:t>
        <w:tab/>
        <w:tab/>
        <w:tab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114300</wp:posOffset>
                </wp:positionH>
                <wp:positionV relativeFrom="paragraph">
                  <wp:posOffset>97155</wp:posOffset>
                </wp:positionV>
                <wp:extent cx="1257300" cy="571500"/>
                <wp:effectExtent l="14605" t="14605" r="14605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65pt;width:98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4572000</wp:posOffset>
                </wp:positionH>
                <wp:positionV relativeFrom="paragraph">
                  <wp:posOffset>97155</wp:posOffset>
                </wp:positionV>
                <wp:extent cx="1028700" cy="571500"/>
                <wp:effectExtent l="14605" t="14605" r="14605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7.65pt;width:80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714500</wp:posOffset>
                </wp:positionH>
                <wp:positionV relativeFrom="paragraph">
                  <wp:posOffset>97155</wp:posOffset>
                </wp:positionV>
                <wp:extent cx="1028700" cy="571500"/>
                <wp:effectExtent l="14605" t="14605" r="14605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.65pt;width:80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086100</wp:posOffset>
                </wp:positionH>
                <wp:positionV relativeFrom="paragraph">
                  <wp:posOffset>97155</wp:posOffset>
                </wp:positionV>
                <wp:extent cx="1028700" cy="571500"/>
                <wp:effectExtent l="14605" t="14605" r="14605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.65pt;width:80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5829300</wp:posOffset>
                </wp:positionH>
                <wp:positionV relativeFrom="paragraph">
                  <wp:posOffset>97155</wp:posOffset>
                </wp:positionV>
                <wp:extent cx="685800" cy="571500"/>
                <wp:effectExtent l="14605" t="14605" r="14605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7.65pt;width:53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6743700</wp:posOffset>
                </wp:positionH>
                <wp:positionV relativeFrom="paragraph">
                  <wp:posOffset>97155</wp:posOffset>
                </wp:positionV>
                <wp:extent cx="1371600" cy="571500"/>
                <wp:effectExtent l="14605" t="14605" r="14605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pt;margin-top:7.65pt;width:107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72"/>
          <w:szCs w:val="72"/>
        </w:rPr>
        <w:t>manu</w:t>
        <w:tab/>
        <w:tab/>
        <w:t>awa</w:t>
        <w:tab/>
        <w:tab/>
        <w:t>tahi</w:t>
        <w:tab/>
        <w:tab/>
        <w:t>tuna</w:t>
        <w:tab/>
        <w:t>ka</w:t>
        <w:tab/>
        <w:t>ponga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80645</wp:posOffset>
                </wp:positionV>
                <wp:extent cx="1143000" cy="571500"/>
                <wp:effectExtent l="14605" t="14605" r="14605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6.35pt;width:89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114300</wp:posOffset>
                </wp:positionH>
                <wp:positionV relativeFrom="paragraph">
                  <wp:posOffset>80645</wp:posOffset>
                </wp:positionV>
                <wp:extent cx="1143000" cy="571500"/>
                <wp:effectExtent l="14605" t="14605" r="14605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35pt;width:89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086100</wp:posOffset>
                </wp:positionH>
                <wp:positionV relativeFrom="paragraph">
                  <wp:posOffset>80645</wp:posOffset>
                </wp:positionV>
                <wp:extent cx="1143000" cy="571500"/>
                <wp:effectExtent l="14605" t="14605" r="14605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6.35pt;width:89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457700</wp:posOffset>
                </wp:positionH>
                <wp:positionV relativeFrom="paragraph">
                  <wp:posOffset>80645</wp:posOffset>
                </wp:positionV>
                <wp:extent cx="1028700" cy="571500"/>
                <wp:effectExtent l="14605" t="14605" r="14605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6.35pt;width:80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5829300</wp:posOffset>
                </wp:positionH>
                <wp:positionV relativeFrom="paragraph">
                  <wp:posOffset>80645</wp:posOffset>
                </wp:positionV>
                <wp:extent cx="914400" cy="571500"/>
                <wp:effectExtent l="14605" t="14605" r="14605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6.35pt;width:71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6858000</wp:posOffset>
                </wp:positionH>
                <wp:positionV relativeFrom="paragraph">
                  <wp:posOffset>80645</wp:posOffset>
                </wp:positionV>
                <wp:extent cx="1371600" cy="571500"/>
                <wp:effectExtent l="14605" t="14605" r="14605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6.35pt;width:107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72"/>
          <w:szCs w:val="72"/>
        </w:rPr>
        <w:t>papa</w:t>
        <w:tab/>
        <w:tab/>
        <w:t>hotu</w:t>
        <w:tab/>
        <w:t>kara</w:t>
        <w:tab/>
        <w:t>kina</w:t>
        <w:tab/>
        <w:tab/>
        <w:t>wai</w:t>
        <w:tab/>
        <w:t>whaka</w:t>
      </w:r>
    </w:p>
    <w:p>
      <w:pPr>
        <w:pStyle w:val="Normal"/>
        <w:rPr>
          <w:sz w:val="72"/>
          <w:szCs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5715000</wp:posOffset>
                </wp:positionH>
                <wp:positionV relativeFrom="paragraph">
                  <wp:posOffset>128905</wp:posOffset>
                </wp:positionV>
                <wp:extent cx="1028700" cy="457200"/>
                <wp:effectExtent l="14605" t="14605" r="14605" b="146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0.15pt;width:80.9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6743700</wp:posOffset>
                </wp:positionH>
                <wp:positionV relativeFrom="paragraph">
                  <wp:posOffset>128905</wp:posOffset>
                </wp:positionV>
                <wp:extent cx="914400" cy="457200"/>
                <wp:effectExtent l="14605" t="14605" r="14605" b="146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pt;margin-top:10.15pt;width:71.9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72"/>
          <w:szCs w:val="72"/>
        </w:rPr>
        <w:tab/>
        <w:tab/>
        <w:tab/>
        <w:tab/>
        <w:tab/>
        <w:tab/>
        <w:tab/>
        <w:tab/>
        <w:tab/>
        <w:tab/>
        <w:tab/>
        <w:tab/>
        <w:tab/>
        <w:t>iho</w:t>
        <w:tab/>
        <w:t>noa</w:t>
      </w:r>
    </w:p>
    <w:p>
      <w:pPr>
        <w:pStyle w:val="Normal"/>
        <w:rPr>
          <w:b/>
          <w:b/>
          <w:sz w:val="144"/>
          <w:szCs w:val="1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114300</wp:posOffset>
                </wp:positionH>
                <wp:positionV relativeFrom="paragraph">
                  <wp:posOffset>63500</wp:posOffset>
                </wp:positionV>
                <wp:extent cx="5143500" cy="1257300"/>
                <wp:effectExtent l="19050" t="19050" r="19050" b="190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pt;width:404.95pt;height:98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144"/>
          <w:szCs w:val="144"/>
        </w:rPr>
        <w:t>Placenames</w:t>
        <w:tab/>
        <w:tab/>
      </w:r>
    </w:p>
    <w:p>
      <w:pPr>
        <w:pStyle w:val="Normal"/>
        <w:rPr>
          <w:b/>
          <w:b/>
          <w:sz w:val="144"/>
          <w:szCs w:val="1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7429500" cy="1371600"/>
                <wp:effectExtent l="19050" t="19050" r="19050" b="190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pt;width:584.95pt;height:107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144"/>
          <w:szCs w:val="144"/>
        </w:rPr>
        <w:t>Ngā Wāhi Ingoa</w:t>
      </w:r>
    </w:p>
    <w:p>
      <w:pPr>
        <w:pStyle w:val="Normal"/>
        <w:rPr>
          <w:b/>
          <w:b/>
          <w:sz w:val="144"/>
          <w:szCs w:val="144"/>
          <w:lang w:val="en-GB" w:eastAsia="en-US"/>
        </w:rPr>
      </w:pPr>
      <w:r>
        <w:rPr>
          <w:b/>
          <w:sz w:val="144"/>
          <w:szCs w:val="144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1240155</wp:posOffset>
                </wp:positionV>
                <wp:extent cx="6743700" cy="1600200"/>
                <wp:effectExtent l="19050" t="19050" r="19050" b="190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7.65pt;width:530.95pt;height:12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Use the syllables and word cards to;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Build placenames that you are familiar with.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actice saying them with a partner.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ke up some new names and give the meanings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2:40:00Z</dcterms:created>
  <dc:creator>Ministry of Education</dc:creator>
  <dc:description/>
  <cp:keywords/>
  <dc:language>en-US</dc:language>
  <cp:lastModifiedBy>Whaea Kaareen</cp:lastModifiedBy>
  <cp:lastPrinted>2005-09-13T16:01:00Z</cp:lastPrinted>
  <dcterms:modified xsi:type="dcterms:W3CDTF">2009-08-17T02:40:00Z</dcterms:modified>
  <cp:revision>2</cp:revision>
  <dc:subject/>
  <dc:title>wai</dc:title>
</cp:coreProperties>
</file>