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76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4995" cy="2025650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126615</wp:posOffset>
                      </wp:positionV>
                      <wp:extent cx="2809240" cy="770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Ko Taniwha aha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No Te Hawera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67.4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Ko Taniwha ahau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</w:rPr>
                              <w:t>No Te Hawera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4995" cy="20256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126615</wp:posOffset>
                      </wp:positionV>
                      <wp:extent cx="2809240" cy="7708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o Taniwha aha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 Te Hawera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67.4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 Taniwha aha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 Te Hawera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192087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125345</wp:posOffset>
                      </wp:positionV>
                      <wp:extent cx="2809240" cy="7708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o Menemene aha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 Kaponga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67.3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 Menemene aha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 Kaponga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19208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125345</wp:posOffset>
                      </wp:positionV>
                      <wp:extent cx="2809240" cy="7708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o Menemene aha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 Kaponga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67.3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 Menemene aha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 Kaponga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649730"/>
                  <wp:effectExtent l="0" t="0" r="0" b="0"/>
                  <wp:docPr id="9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162175</wp:posOffset>
                      </wp:positionV>
                      <wp:extent cx="2809240" cy="7708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o Tohora  aha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 te Moana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70.2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 Tohora  aha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 te Moana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64973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162175</wp:posOffset>
                      </wp:positionV>
                      <wp:extent cx="2809240" cy="7708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o Tohara aha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 te Moana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70.2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 Tohara aha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 te Moana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3720" cy="202819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126615</wp:posOffset>
                      </wp:positionV>
                      <wp:extent cx="2809240" cy="77089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o Pukunui aha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 Manaia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67.4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 Pukunui aha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 Manaia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3720" cy="202819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126615</wp:posOffset>
                      </wp:positionV>
                      <wp:extent cx="2809240" cy="77089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o Pukunui aha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 Manaia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67.4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 Pukunui aha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 Manaia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0160" cy="192024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125345</wp:posOffset>
                      </wp:positionV>
                      <wp:extent cx="2809240" cy="77089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o Toa aha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 Rahotu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67.3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 Toa aha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 Rahotu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0160" cy="192024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125345</wp:posOffset>
                      </wp:positionV>
                      <wp:extent cx="2809240" cy="7708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o Toa aha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 Rahotu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67.3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o Toa aha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 Rahotu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5560" cy="164909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162175</wp:posOffset>
                      </wp:positionV>
                      <wp:extent cx="2809240" cy="77089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Ko Hinemoana  aha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No Ngā Motu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70.2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Ko Hinemoana  ahau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</w:rPr>
                              <w:t>No Ngā Motu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5560" cy="164909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162175</wp:posOffset>
                      </wp:positionV>
                      <wp:extent cx="2809240" cy="77089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Ko Hinemoana aha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No Ngā Motu aha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60.7pt;mso-wrap-distance-left:9.05pt;mso-wrap-distance-right:9.05pt;mso-wrap-distance-top:0pt;mso-wrap-distance-bottom:0pt;margin-top:170.2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Ko Hinemoana ahau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</w:rPr>
                              <w:t>No Ngā Motu aha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0:57:00Z</dcterms:created>
  <dc:creator>Whaea Kaareen</dc:creator>
  <dc:description/>
  <cp:keywords/>
  <dc:language>en-US</dc:language>
  <cp:lastModifiedBy>Whaea Kaareen</cp:lastModifiedBy>
  <dcterms:modified xsi:type="dcterms:W3CDTF">2009-08-18T01:33:00Z</dcterms:modified>
  <cp:revision>1</cp:revision>
  <dc:subject/>
  <dc:title/>
</cp:coreProperties>
</file>