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11580</wp:posOffset>
            </wp:positionH>
            <wp:positionV relativeFrom="paragraph">
              <wp:posOffset>-45720</wp:posOffset>
            </wp:positionV>
            <wp:extent cx="914400" cy="8915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5" r="-4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Yr 1-3 Mihimih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ia ora tatou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o __________________ tōku Pap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o __________________ tōku Mam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o __________________ tōku Kaiako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o __________________ au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o reir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ēnā koutou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ēnā koutou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ēnā koutou kato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11580</wp:posOffset>
            </wp:positionH>
            <wp:positionV relativeFrom="paragraph">
              <wp:posOffset>-617220</wp:posOffset>
            </wp:positionV>
            <wp:extent cx="800100" cy="9486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5" r="-4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Yr 4,5,6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ia ora tatou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o __________________ tōku Pap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o __________________ tōku Mam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ei _________________ tōku kaing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o _________________ au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o _________________ tōku kur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o _________________ tōku Kaiako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o _________________ au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o reir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ēnā koutou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ēnā koutou</w:t>
      </w:r>
    </w:p>
    <w:p>
      <w:pPr>
        <w:pStyle w:val="Normal"/>
        <w:rPr/>
      </w:pPr>
      <w:r>
        <w:rPr>
          <w:b/>
          <w:sz w:val="36"/>
          <w:szCs w:val="36"/>
        </w:rPr>
        <w:t>Tēnā koutou kato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11580</wp:posOffset>
            </wp:positionH>
            <wp:positionV relativeFrom="paragraph">
              <wp:posOffset>-1485900</wp:posOffset>
            </wp:positionV>
            <wp:extent cx="800100" cy="103555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5" r="-4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35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Yr 7,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ēna Koutou kato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o ________________ tōku wak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o ________________ tōku maung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o ________________ tōku aw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o ________________ tōku mara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o ________________ tōku Iwi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o ________________ tōku Pap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o ________________ tōku Mam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ei ________________ tōku kaing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ei te haere au ki te kura o _________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o ________________ taku ingo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o reira, Tēnā koutou, tēnā koutou, tēna tatou kato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2:28:00Z</dcterms:created>
  <dc:creator>Ministry of Education</dc:creator>
  <dc:description/>
  <cp:keywords/>
  <dc:language>en-US</dc:language>
  <cp:lastModifiedBy>Whaea Kaareen</cp:lastModifiedBy>
  <cp:lastPrinted>2005-11-16T07:49:00Z</cp:lastPrinted>
  <dcterms:modified xsi:type="dcterms:W3CDTF">2009-06-29T12:28:00Z</dcterms:modified>
  <cp:revision>2</cp:revision>
  <dc:subject/>
  <dc:title>Yr 1-3 Mihimihi</dc:title>
</cp:coreProperties>
</file>