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250950" cy="12446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72"/>
          <w:szCs w:val="72"/>
        </w:rPr>
        <w:t>He aha tō nama waea?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r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6743700" cy="4343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  <w:gridCol w:w="6080"/>
                            </w:tblGrid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4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8"/>
                                      <w:szCs w:val="48"/>
                                    </w:rPr>
                                    <w:t>Ko wai tō ingoa?</w:t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8"/>
                                      <w:szCs w:val="48"/>
                                    </w:rPr>
                                    <w:t>He aha tō nama waea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4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42pt;mso-wrap-distance-left:0pt;mso-wrap-distance-right:9pt;mso-wrap-distance-top:0pt;mso-wrap-distance-bottom:0pt;margin-top:0.05pt;mso-position-vertical-relative:text;margin-left:3pt;mso-position-horizontal-relative:text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  <w:gridCol w:w="6080"/>
                      </w:tblGrid>
                      <w:tr>
                        <w:trPr>
                          <w:trHeight w:val="940" w:hRule="atLeast"/>
                        </w:trPr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4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  <w:t>Ko wai tō ingoa?</w:t>
                            </w:r>
                          </w:p>
                        </w:tc>
                        <w:tc>
                          <w:tcPr>
                            <w:tcW w:w="6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  <w:t>He aha tō nama waea?</w: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6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4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h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u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r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m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t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wa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Ko ________ tōku ingo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0"/>
          <w:szCs w:val="144"/>
        </w:rPr>
        <w:t>He aha tō nama waea?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160"/>
          <w:szCs w:val="144"/>
        </w:rPr>
        <w:t>027-294 4146</w:t>
      </w:r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9:20:00Z</dcterms:created>
  <dc:creator>merimeri</dc:creator>
  <dc:description/>
  <cp:keywords/>
  <dc:language>en-US</dc:language>
  <cp:lastModifiedBy>Whaea Kaareen</cp:lastModifiedBy>
  <cp:lastPrinted>2009-08-31T08:14:00Z</cp:lastPrinted>
  <dcterms:modified xsi:type="dcterms:W3CDTF">2009-08-30T20:14:00Z</dcterms:modified>
  <cp:revision>4</cp:revision>
  <dc:subject/>
  <dc:title/>
</cp:coreProperties>
</file>