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u w:val="single"/>
          <w:lang w:val="en-US" w:eastAsia="en-US"/>
        </w:rPr>
      </w:pPr>
      <w:r>
        <w:rPr>
          <w:b/>
          <w:bCs/>
          <w:sz w:val="7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</wp:posOffset>
                </wp:positionH>
                <wp:positionV relativeFrom="paragraph">
                  <wp:posOffset>707390</wp:posOffset>
                </wp:positionV>
                <wp:extent cx="5657850" cy="2858135"/>
                <wp:effectExtent l="63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285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aia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4.3pt;margin-top:55.7pt;width:445.45pt;height:2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aiata</w:t>
                      </w:r>
                    </w:p>
                  </w:txbxContent>
                </v:textbox>
                <v:path textpathok="t"/>
                <v:textpath on="t" fitshape="t" string="Waiata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3825</wp:posOffset>
            </wp:positionH>
            <wp:positionV relativeFrom="paragraph">
              <wp:posOffset>5715</wp:posOffset>
            </wp:positionV>
            <wp:extent cx="3524885" cy="3735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  <w:t>Ehara i te mea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>Ehara i te mea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No naianei te aroha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No nga tipuna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Te whenua te whenua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>Hei oranga mo nga iwi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No nga tipuna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</w:p>
    <w:p>
      <w:pPr>
        <w:pStyle w:val="Normal"/>
        <w:rPr>
          <w:sz w:val="72"/>
        </w:rPr>
      </w:pPr>
      <w:r>
        <w:rPr>
          <w:b/>
          <w:bCs/>
          <w:sz w:val="72"/>
        </w:rPr>
        <w:t xml:space="preserve">I tuku iho 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52"/>
          <w:szCs w:val="20"/>
        </w:rPr>
      </w:pPr>
      <w:r>
        <w:rPr>
          <w:rFonts w:cs="Arial Black" w:ascii="Arial Black" w:hAnsi="Arial Black"/>
          <w:i/>
          <w:sz w:val="52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utira mai ngā iwi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utira mai ngā iwi aue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atou tatou e x 2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Normal"/>
        <w:rPr/>
      </w:pPr>
      <w:r>
        <w:rPr>
          <w:rFonts w:cs="Arial Black" w:ascii="Arial Black" w:hAnsi="Arial Black"/>
          <w:sz w:val="52"/>
        </w:rPr>
        <w:t xml:space="preserve">Whaia te maramatanga 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Me te aroha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I ngā iwi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 xml:space="preserve">Kia kotapatahi 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kia Kotahi ra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  <w:t>Tatou tatou e</w:t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E toru ngā me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 toru ngā me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Ngā mea nui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 kī an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e paiper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hakapono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umanako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o te mea nui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o te aroha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72"/>
          <w:u w:val="single"/>
        </w:rPr>
        <w:t>Pakeke mai o Matimati</w:t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Pakeke mai o matimati x 2</w:t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>Waewae whiua ki te taha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akahuri, takahuri ko wiriwiri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anikani to tinana x 2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 xml:space="preserve">Hei ha, hei ha 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Pakipaki x 2</w:t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E I A I E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E I A I E x 2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Ngā iwi e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Ngā iwi e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Kia Kotahi r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e Moana nui a kiw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E I A I E x 2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Kia mau r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Kia mau r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Ki te mana motuhake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Me te aroha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Wahine mā 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ane mā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Tama tu, tama toa, tama ora.</w:t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Ka mat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a mate ka mat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Ka ora ka or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ēnei te tangata huruhuru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Nana i tiki mai whakawhiti te ra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 hupane, a kaupan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Hupane, kaupane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hiti te ra</w:t>
      </w:r>
    </w:p>
    <w:p>
      <w:pPr>
        <w:pStyle w:val="Normal"/>
        <w:spacing w:lineRule="auto" w:line="240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Hi!</w:t>
      </w:r>
      <w:r>
        <w:br w:type="page"/>
      </w:r>
    </w:p>
    <w:p>
      <w:pPr>
        <w:pStyle w:val="Heading3"/>
        <w:rPr>
          <w:sz w:val="32"/>
        </w:rPr>
      </w:pPr>
      <w:r>
        <w:rPr>
          <w:rFonts w:eastAsia="Comic Sans MS" w:cs="Comic Sans MS" w:ascii="Comic Sans MS" w:hAnsi="Comic Sans MS"/>
          <w:sz w:val="144"/>
        </w:rPr>
        <w:t xml:space="preserve"> </w:t>
      </w:r>
      <w:r>
        <w:rPr>
          <w:rFonts w:cs="Comic Sans MS" w:ascii="Comic Sans MS" w:hAnsi="Comic Sans MS"/>
          <w:sz w:val="48"/>
        </w:rPr>
        <w:t>National anthe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God of Nations! At thy feet</w:t>
        <w:br/>
        <w:t>In the bonds of love we meet.</w:t>
        <w:br/>
        <w:t>Hear our voices we entreat,</w:t>
        <w:br/>
        <w:t>God defend our free land.</w:t>
        <w:br/>
        <w:t>Guard Pacific's triple star</w:t>
        <w:br/>
        <w:t>From the shafts of strife and war.</w:t>
        <w:br/>
        <w:t>Make her praises heard afar,</w:t>
        <w:br/>
        <w:t>God defend New Zealan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Men of every creed and race</w:t>
        <w:br/>
        <w:t>Gather here before Thy face,</w:t>
        <w:br/>
        <w:t>Asking Thee to bless this place,</w:t>
        <w:br/>
        <w:t>God defend our free land.</w:t>
        <w:br/>
        <w:t>From dissension, envy, hate</w:t>
        <w:br/>
        <w:t>And corruption guard our State.</w:t>
        <w:br/>
        <w:t>Make our country good and great,</w:t>
        <w:br/>
        <w:t>God defend New Zealan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3366"/>
          <w:sz w:val="32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3366"/>
          <w:sz w:val="32"/>
          <w:szCs w:val="24"/>
          <w:lang w:eastAsia="en-NZ"/>
        </w:rPr>
        <w:t>Māor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E Ihoa, Atua</w:t>
        <w:br/>
        <w:t>O nga Iwi Matou ra.</w:t>
        <w:br/>
        <w:t>Ata whakarongo na,</w:t>
        <w:br/>
        <w:t>Me aroha noa.</w:t>
        <w:br/>
        <w:t>Kia hua ko te pai</w:t>
        <w:br/>
        <w:t>Kia tau to atawhai.</w:t>
        <w:br/>
        <w:t>Manaakitia mai,</w:t>
        <w:br/>
        <w:t>Aotearo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lang w:eastAsia="en-NZ"/>
        </w:rPr>
        <w:t>Ona mano tangata</w:t>
        <w:br/>
        <w:t>Kiri whero, kiri ma,</w:t>
        <w:br/>
        <w:t>Iwi Māori Pakeha,</w:t>
        <w:br/>
        <w:t>Rupeke katoa,</w:t>
        <w:br/>
        <w:t>Nei ka tono ko nga he</w:t>
        <w:br/>
        <w:t>Mau e whakaahu ke.</w:t>
        <w:br/>
        <w:t>Kia ora marire,</w:t>
        <w:br/>
        <w:t>Aotearoa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72"/>
          <w:szCs w:val="24"/>
          <w:u w:val="single"/>
          <w:lang w:eastAsia="en-NZ"/>
        </w:rPr>
        <w:t>Maunga Taranak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32"/>
          <w:szCs w:val="24"/>
          <w:u w:val="single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Maunga Taranaki e tu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Maunga Taranaki e tu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Powhiritia ra, powhiritia ra (Powhiriti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Ngā waka, ngā mana, ngā r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ua huihui mai nei (Ngā waka aue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Ngā waka, ngā mana, ngā r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ua huihui mai nei (Ki rung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i runga ia ko hi tēnei rā (Ko Taranak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Ko Taranaki te reo karang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Te mihi atu n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Haeremai piki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 xml:space="preserve">Te mihi atu ne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 xml:space="preserve">Haeremai, haeremai, haerema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Piki mai r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lang w:eastAsia="en-NZ"/>
        </w:rPr>
        <w:t>Piki mai ra HI!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u w:val="single"/>
          <w:lang w:eastAsia="en-NZ"/>
        </w:rPr>
        <w:t>He Pikinga Poupou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6"/>
          <w:szCs w:val="24"/>
          <w:u w:val="single"/>
          <w:lang w:eastAsia="en-NZ"/>
        </w:rPr>
      </w:pPr>
      <w:r>
        <w:rPr>
          <w:rFonts w:eastAsia="Times New Roman" w:cs="Arial" w:ascii="Arial" w:hAnsi="Arial"/>
          <w:color w:val="000000"/>
          <w:sz w:val="56"/>
          <w:szCs w:val="24"/>
          <w:u w:val="single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ukutuku roimata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He pikinga poupou 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i roto o Taranak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i reira au n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Matakitaki ih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ukutuku roimata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Mahia atu e te iwi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Ngā rawe a Tauiw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 xml:space="preserve">Otira me weh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ei ngaro ngā tikang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A ngā tauheke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Nō reira e te iwi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ia kaha, kia mau ton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Kei riro kei ngar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 xml:space="preserve">Mo ake tonu at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Aue taukuri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u mai Taranaki 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iketike mai ra tato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Roto i te kawa tap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Hapaia to ma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>Totika ki a rangi e (x2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48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48"/>
          <w:szCs w:val="24"/>
          <w:lang w:eastAsia="en-NZ"/>
        </w:rPr>
        <w:tab/>
        <w:tab/>
      </w:r>
    </w:p>
    <w:p>
      <w:pPr>
        <w:pStyle w:val="Normal"/>
        <w:rPr>
          <w:sz w:val="72"/>
          <w:szCs w:val="40"/>
          <w:u w:val="single"/>
        </w:rPr>
      </w:pPr>
      <w:r>
        <w:rPr>
          <w:sz w:val="72"/>
          <w:szCs w:val="40"/>
          <w:u w:val="single"/>
        </w:rPr>
        <w:t>Whakarongo m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karongo mai whakarong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karongo m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nikani  e kanikani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urihuri hurihuri e huri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pakipaki mai</w:t>
      </w:r>
    </w:p>
    <w:p>
      <w:pPr>
        <w:pStyle w:val="Normal"/>
        <w:rPr/>
      </w:pPr>
      <w:r>
        <w:rPr>
          <w:i/>
          <w:sz w:val="40"/>
          <w:szCs w:val="40"/>
        </w:rPr>
        <w:t>Chorus</w:t>
        <w:tab/>
      </w:r>
      <w:r>
        <w:rPr>
          <w:sz w:val="40"/>
          <w:szCs w:val="40"/>
        </w:rPr>
        <w:tab/>
        <w:t xml:space="preserve">A E I O U O U 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tiro mai Titiro titiro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ahia e  takahia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rona ou ringaringa torona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aiata mai kia kaha e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peat verse one.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lineRule="auto" w:line="240" w:before="0" w:after="0"/>
        <w:ind w:left="1440" w:firstLine="720"/>
        <w:rPr>
          <w:sz w:val="40"/>
          <w:szCs w:val="40"/>
        </w:rPr>
      </w:pPr>
      <w:r>
        <w:rPr>
          <w:sz w:val="40"/>
          <w:szCs w:val="40"/>
        </w:rPr>
        <w:t>A E I O U O U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Kotahi rakau</w:t>
      </w:r>
    </w:p>
    <w:p>
      <w:pPr>
        <w:pStyle w:val="Normal"/>
        <w:rPr/>
      </w:pPr>
      <w:r>
        <w:rPr>
          <w:sz w:val="40"/>
          <w:szCs w:val="40"/>
        </w:rPr>
        <w:t>Kotahi rakau mokemoke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rua ngā waewae mo te hikoi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toru ngā tara mo te hoko ka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wha ngā hau e pupuhi 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rima ngā whetū kimokimo ma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ono ngā heki i te kohang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whitu ngā tae o te kope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waru ngā ringa o te whek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iwa ngā waiata parekareka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kau ngā hoa pai ki aha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Pakipaki tamarik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hitoki hitok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pekepeke pekepek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kanikani kanika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puk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hitoki pekepek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 pai o kanikani puk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kipaki tamariki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3333FF"/>
          <w:sz w:val="56"/>
          <w:szCs w:val="20"/>
          <w:u w:val="single"/>
        </w:rPr>
      </w:pPr>
      <w:r>
        <w:rPr>
          <w:rFonts w:cs="Verdana" w:ascii="Verdana" w:hAnsi="Verdana"/>
          <w:sz w:val="56"/>
          <w:szCs w:val="20"/>
          <w:u w:val="single"/>
        </w:rPr>
        <w:t xml:space="preserve">Whitu-whitu, waru-waru,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3333FF"/>
          <w:sz w:val="56"/>
          <w:szCs w:val="20"/>
        </w:rPr>
      </w:pPr>
      <w:r>
        <w:rPr>
          <w:rFonts w:cs="Verdana" w:ascii="Verdana" w:hAnsi="Verdana"/>
          <w:sz w:val="56"/>
          <w:szCs w:val="20"/>
          <w:u w:val="single"/>
        </w:rPr>
        <w:t>kani-kani e!</w:t>
        <w:br/>
      </w:r>
      <w:r>
        <w:rPr>
          <w:rFonts w:cs="Verdana" w:ascii="Verdana" w:hAnsi="Verdana"/>
          <w:sz w:val="56"/>
          <w:szCs w:val="20"/>
        </w:rPr>
        <w:br/>
        <w:t>Ara!</w:t>
      </w:r>
      <w:r>
        <w:rPr>
          <w:rFonts w:cs="Verdana" w:ascii="Verdana" w:hAnsi="Verdana"/>
          <w:b/>
          <w:bCs/>
          <w:color w:val="FF0000"/>
          <w:sz w:val="56"/>
          <w:szCs w:val="20"/>
          <w:vertAlign w:val="superscript"/>
        </w:rPr>
        <w:t xml:space="preserve"> </w:t>
      </w:r>
      <w:r>
        <w:rPr>
          <w:rFonts w:cs="Verdana" w:ascii="Verdana" w:hAnsi="Verdana"/>
          <w:sz w:val="56"/>
          <w:szCs w:val="20"/>
        </w:rPr>
        <w:t xml:space="preserve"> Ka titiro koe māketu!</w:t>
      </w:r>
      <w:r>
        <w:rPr>
          <w:rFonts w:cs="Verdana" w:ascii="Verdana" w:hAnsi="Verdana"/>
          <w:b/>
          <w:bCs/>
          <w:color w:val="FF0000"/>
          <w:sz w:val="56"/>
          <w:szCs w:val="20"/>
          <w:vertAlign w:val="superscript"/>
        </w:rPr>
        <w:t xml:space="preserve"> </w:t>
      </w:r>
      <w:r>
        <w:rPr>
          <w:rFonts w:cs="Verdana" w:ascii="Verdana" w:hAnsi="Verdana"/>
          <w:sz w:val="56"/>
          <w:szCs w:val="20"/>
        </w:rPr>
        <w:br/>
        <w:t>Ara! Ka titiro koe māketu!</w:t>
        <w:br/>
        <w:t>Ara! Ka titiro koe māketu!</w:t>
        <w:br/>
        <w:t xml:space="preserve">Whitu-whitu, waru-waru,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56"/>
          <w:szCs w:val="20"/>
        </w:rPr>
      </w:pPr>
      <w:r>
        <w:rPr>
          <w:rFonts w:cs="Verdana" w:ascii="Verdana" w:hAnsi="Verdana"/>
          <w:sz w:val="56"/>
          <w:szCs w:val="20"/>
        </w:rPr>
        <w:t>kani-kani e!</w:t>
        <w:br/>
        <w:t>Whitu-whitu, waru-waru,</w:t>
      </w:r>
    </w:p>
    <w:p>
      <w:pPr>
        <w:pStyle w:val="Normal"/>
        <w:spacing w:lineRule="auto" w:line="240" w:before="0" w:after="0"/>
        <w:rPr>
          <w:rFonts w:ascii="Verdana" w:hAnsi="Verdana" w:cs="Verdana"/>
          <w:sz w:val="56"/>
          <w:szCs w:val="20"/>
        </w:rPr>
      </w:pPr>
      <w:r>
        <w:rPr>
          <w:rFonts w:cs="Verdana" w:ascii="Verdana" w:hAnsi="Verdana"/>
          <w:sz w:val="56"/>
          <w:szCs w:val="20"/>
        </w:rPr>
        <w:t>kani-kani e!</w:t>
        <w:br/>
        <w:br/>
        <w:t>Nuku-nuku mai ra e hine ma,</w:t>
        <w:br/>
        <w:t>Nuku-nuku mai ra e hine ma,</w:t>
        <w:br/>
        <w:t>Nuku-nuku mai ra e hine ma,</w:t>
        <w:br/>
        <w:br/>
        <w:t>Whitu-whitu, waru-waru, kani-kani e!</w:t>
        <w:br/>
        <w:t>Whitu-whitu, waru-waru, kani-kani e!</w:t>
      </w:r>
      <w:r>
        <w:br w:type="page"/>
      </w:r>
    </w:p>
    <w:p>
      <w:pPr>
        <w:pStyle w:val="Normal"/>
        <w:ind w:left="-540" w:right="-694" w:hanging="0"/>
        <w:rPr>
          <w:rFonts w:ascii="Verdana" w:hAnsi="Verdana" w:cs="Verdana"/>
          <w:sz w:val="56"/>
          <w:szCs w:val="20"/>
        </w:rPr>
      </w:pPr>
      <w:r>
        <w:rPr>
          <w:rFonts w:cs="Verdana" w:ascii="Verdana" w:hAnsi="Verdana"/>
          <w:sz w:val="56"/>
          <w:szCs w:val="20"/>
        </w:rPr>
      </w:r>
    </w:p>
    <w:p>
      <w:pPr>
        <w:pStyle w:val="Normal"/>
        <w:ind w:left="-540" w:right="-694" w:hanging="0"/>
        <w:rPr>
          <w:rFonts w:ascii="Verdana" w:hAnsi="Verdana" w:cs="Verdana"/>
          <w:sz w:val="56"/>
          <w:szCs w:val="20"/>
          <w:u w:val="single"/>
        </w:rPr>
      </w:pPr>
      <w:r>
        <w:rPr>
          <w:rFonts w:cs="Verdana" w:ascii="Verdana" w:hAnsi="Verdana"/>
          <w:sz w:val="56"/>
          <w:szCs w:val="20"/>
          <w:u w:val="single"/>
        </w:rPr>
        <w:t xml:space="preserve">A ha ka ma na </w:t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A</w:t>
      </w:r>
      <w:r>
        <w:rPr>
          <w:sz w:val="52"/>
          <w:szCs w:val="52"/>
        </w:rPr>
        <w:t xml:space="preserve"> ha ka ma na pa ra ta wa nga wha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E</w:t>
      </w:r>
      <w:r>
        <w:rPr>
          <w:sz w:val="52"/>
          <w:szCs w:val="52"/>
        </w:rPr>
        <w:t xml:space="preserve"> he ke me ne pe re te we nge whe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 xml:space="preserve">I </w:t>
      </w:r>
      <w:r>
        <w:rPr>
          <w:sz w:val="52"/>
          <w:szCs w:val="52"/>
        </w:rPr>
        <w:t>hi ki mi ni pi ri ti wi ngi whi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O</w:t>
      </w:r>
      <w:r>
        <w:rPr>
          <w:sz w:val="52"/>
          <w:szCs w:val="52"/>
        </w:rPr>
        <w:t xml:space="preserve"> ho ko mo no po ro to wo ngo who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  <w:t>A</w:t>
        <w:tab/>
        <w:t>E</w:t>
        <w:tab/>
        <w:t>I</w:t>
        <w:tab/>
        <w:t>O</w:t>
        <w:tab/>
        <w:t>U</w:t>
      </w:r>
    </w:p>
    <w:p>
      <w:pPr>
        <w:pStyle w:val="Normal"/>
        <w:ind w:left="-540" w:right="-694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right="-694" w:hanging="0"/>
        <w:rPr/>
      </w:pPr>
      <w:r>
        <w:rPr>
          <w:b/>
          <w:sz w:val="72"/>
          <w:szCs w:val="52"/>
        </w:rPr>
        <w:t>U</w:t>
      </w:r>
      <w:r>
        <w:rPr>
          <w:sz w:val="52"/>
          <w:szCs w:val="52"/>
        </w:rPr>
        <w:t xml:space="preserve"> hu ku mu nu pu ru tu wu ngu whu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52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52"/>
          <w:szCs w:val="24"/>
          <w:lang w:eastAsia="en-NZ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He Honor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He honore he korōri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aungārongo ki te whenu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akaaro pai mārir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ki ngā tāngata kato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ake, ake  ake, ak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Āmine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e Atua, te piring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ōku ōranga</w:t>
      </w:r>
    </w:p>
    <w:p>
      <w:pPr>
        <w:pStyle w:val="Normal"/>
        <w:rPr/>
      </w:pPr>
      <w:r>
        <w:rPr>
          <w:sz w:val="40"/>
          <w:szCs w:val="40"/>
          <w:u w:val="single"/>
        </w:rPr>
        <w:t>Tai Aroha</w:t>
      </w:r>
      <w:r>
        <w:rPr>
          <w:sz w:val="40"/>
          <w:szCs w:val="40"/>
        </w:rPr>
        <w:tab/>
        <w:tab/>
      </w:r>
      <w:r>
        <w:rPr>
          <w:b/>
        </w:rPr>
        <w:t>Nā Kereti Rau-Tangata</w:t>
      </w:r>
    </w:p>
    <w:p>
      <w:pPr>
        <w:pStyle w:val="Normal"/>
        <w:spacing w:lineRule="auto" w:line="240"/>
        <w:ind w:left="2160"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 te aroha anō he wai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ve is an inspiration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 pupu ake ana</w:t>
      </w:r>
    </w:p>
    <w:p>
      <w:pPr>
        <w:pStyle w:val="Normal"/>
        <w:spacing w:lineRule="auto" w:line="240"/>
        <w:jc w:val="center"/>
        <w:rPr/>
      </w:pPr>
      <w:r>
        <w:rPr>
          <w:i/>
          <w:sz w:val="20"/>
          <w:szCs w:val="20"/>
        </w:rPr>
        <w:t>that wells up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He awa e māpuna mai a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i/>
          <w:sz w:val="20"/>
          <w:szCs w:val="20"/>
        </w:rPr>
        <w:t>like a river that</w:t>
      </w:r>
      <w:r>
        <w:rPr>
          <w:b/>
        </w:rPr>
        <w:t xml:space="preserve"> </w:t>
      </w:r>
      <w:r>
        <w:rPr>
          <w:i/>
          <w:sz w:val="20"/>
          <w:szCs w:val="20"/>
        </w:rPr>
        <w:t>springs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 roto i te whatumanawa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rom the tears of the heart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 tōna matapuna he hohonu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s roots are deep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ina ia ka rere anō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  <w:tab/>
        <w:tab/>
      </w:r>
      <w:r>
        <w:rPr>
          <w:i/>
          <w:sz w:val="20"/>
          <w:szCs w:val="20"/>
        </w:rPr>
        <w:t>And when it flows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 tōna matapuna he hohonu</w:t>
      </w:r>
    </w:p>
    <w:p>
      <w:pPr>
        <w:pStyle w:val="Normal"/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s roots are deep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ina ia ka rere anō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i/>
          <w:sz w:val="20"/>
          <w:szCs w:val="20"/>
        </w:rPr>
        <w:t>and when it flows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timu, he taipari</w:t>
      </w:r>
    </w:p>
    <w:p>
      <w:pPr>
        <w:pStyle w:val="Normal"/>
        <w:spacing w:lineRule="auto" w:line="240"/>
        <w:ind w:left="144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 becomes an ebbing flowing tide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ope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collective, synthesising tide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roa</w:t>
      </w:r>
    </w:p>
    <w:p>
      <w:pPr>
        <w:pStyle w:val="Normal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 endless tide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e tainui  x3</w:t>
      </w:r>
    </w:p>
    <w:p>
      <w:pPr>
        <w:pStyle w:val="Normal"/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deed a great tide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5.4pt;margin-top:113.25pt;width:342.9pt;height:395.95pt;mso-wrap-style:none;v-text-anchor:middle" type="_x0000_t136">
            <v:path textpathok="t"/>
            <v:textpath on="t" fitshape="t" string="Pukapuka Waiata&#10;Part 2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g</w:t>
      </w:r>
      <w:r>
        <w:rPr>
          <w:rFonts w:cs="Arial" w:ascii="Comic Sans MS" w:hAnsi="Comic Sans MS"/>
          <w:b/>
          <w:sz w:val="32"/>
          <w:szCs w:val="20"/>
          <w:u w:val="single"/>
        </w:rPr>
        <w:t>ā Ta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Ma is whit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Whero is red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ākāriki is gree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ngo is black, Mangu is too 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E I O 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whai yellow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auri is brow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korangi is bl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akaraka is our orang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E I O U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ahi is o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hi is o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ua is tw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ru is number thr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 is four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ma is fiv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</w:t>
        <w:tab/>
        <w:t xml:space="preserve"> 2</w:t>
        <w:tab/>
        <w:t xml:space="preserve"> 3 </w:t>
        <w:tab/>
        <w:t xml:space="preserve">4 </w:t>
        <w:tab/>
        <w:t xml:space="preserve">5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o is six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etu is seve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ru is number eigh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wa is nin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kau is ten –   6</w:t>
        <w:tab/>
        <w:t>7</w:t>
        <w:tab/>
        <w:t>8</w:t>
        <w:tab/>
        <w:t>9</w:t>
        <w:tab/>
        <w:t>10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e Tina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hunga</w:t>
        <w:tab/>
        <w:tab/>
        <w:t xml:space="preserve"> pakah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uku  </w:t>
        <w:tab/>
        <w:t>hope</w:t>
        <w:tab/>
        <w:tab/>
        <w:t>waewa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hunga</w:t>
        <w:tab/>
        <w:tab/>
        <w:t xml:space="preserve"> pakah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uku  </w:t>
        <w:tab/>
        <w:t>hope</w:t>
        <w:tab/>
        <w:tab/>
        <w:t>waewa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inga</w:t>
        <w:tab/>
        <w:t>karu</w:t>
        <w:tab/>
        <w:tab/>
        <w:t>ih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h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inga</w:t>
        <w:tab/>
        <w:t>karu</w:t>
        <w:tab/>
        <w:tab/>
        <w:t>ih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ah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gā Kaut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tahi</w:t>
        <w:tab/>
        <w:t>ka r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toru</w:t>
        <w:tab/>
        <w:t>ka w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rima</w:t>
        <w:tab/>
        <w:t>ka on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whitu</w:t>
        <w:tab/>
        <w:t>ka war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a iwi ka tek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tahi ma r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toru ma w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 rima e.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Kei te moe ko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ma e, Tam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e tangitangi, pere tangitang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e ra, Au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te moe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ne e, Hine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e tangitangi, pere tangitang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e ra, Au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No hea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ea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ea koe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 Hawera, No Hawe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 wai to ingoa? Ko wai to ingoa?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 ..............................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oma oma x 2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Pako pako pako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 pu o te tanga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rapet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ma oma om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aniwha song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e day a Taniwha went swimming in the moa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 whispered in my Taringa, taringa, tari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“</w:t>
      </w:r>
      <w:r>
        <w:rPr>
          <w:rFonts w:cs="Comic Sans MS" w:ascii="Comic Sans MS" w:hAnsi="Comic Sans MS"/>
          <w:sz w:val="32"/>
          <w:szCs w:val="32"/>
        </w:rPr>
        <w:t>Oh, won’t you come with m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re’s such a lot to s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neath the deep blue sea”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said” kaore, kaore, kao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have to haere, haere, hae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though I know we’ll still be friends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y mama is waiting for m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neath the kowhai tre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niwha, haere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niwha, haere ra”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Tohora nu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nu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ro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tino momo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puhapu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piupi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hora kau ana i te moan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Utaina ma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taina mai ngā wak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gā waka o te mot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ia mai ra ki u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 te takotora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ki nuku hiki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iki rangi runga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ēnā, tēnā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utou katoa.</w:t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A in Ara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ara</w:t>
      </w:r>
      <w:r>
        <w:rPr>
          <w:rFonts w:cs="Comic Sans MS" w:ascii="Comic Sans MS" w:hAnsi="Comic Sans MS"/>
          <w:sz w:val="28"/>
          <w:szCs w:val="32"/>
        </w:rPr>
        <w:t xml:space="preserve"> a path of cours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eke</w:t>
      </w:r>
      <w:r>
        <w:rPr>
          <w:rFonts w:cs="Comic Sans MS" w:ascii="Comic Sans MS" w:hAnsi="Comic Sans MS"/>
          <w:sz w:val="28"/>
          <w:szCs w:val="32"/>
        </w:rPr>
        <w:t xml:space="preserve"> upon a hors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inu</w:t>
      </w:r>
      <w:r>
        <w:rPr>
          <w:rFonts w:cs="Comic Sans MS" w:ascii="Comic Sans MS" w:hAnsi="Comic Sans MS"/>
          <w:sz w:val="28"/>
          <w:szCs w:val="32"/>
        </w:rPr>
        <w:t xml:space="preserve"> drink it quick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O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hoha</w:t>
      </w:r>
      <w:r>
        <w:rPr>
          <w:rFonts w:cs="Comic Sans MS" w:ascii="Comic Sans MS" w:hAnsi="Comic Sans MS"/>
          <w:sz w:val="28"/>
          <w:szCs w:val="32"/>
        </w:rPr>
        <w:t xml:space="preserve"> you make me sick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 xml:space="preserve">Ha he hi ho huhu </w:t>
        <w:tab/>
        <w:tab/>
        <w:t>ka ke ki ko kuk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 xml:space="preserve">Ma me mi mo mumu </w:t>
        <w:tab/>
        <w:t>Na ne ni na ne ni no nu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K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kata</w:t>
      </w:r>
      <w:r>
        <w:rPr>
          <w:rFonts w:cs="Comic Sans MS" w:ascii="Comic Sans MS" w:hAnsi="Comic Sans MS"/>
          <w:sz w:val="28"/>
          <w:szCs w:val="32"/>
        </w:rPr>
        <w:t xml:space="preserve"> full of joy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M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meke</w:t>
      </w:r>
      <w:r>
        <w:rPr>
          <w:rFonts w:cs="Comic Sans MS" w:ascii="Comic Sans MS" w:hAnsi="Comic Sans MS"/>
          <w:sz w:val="28"/>
          <w:szCs w:val="32"/>
        </w:rPr>
        <w:t xml:space="preserve"> that naughty boy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  <w:t>N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niho</w:t>
      </w:r>
      <w:r>
        <w:rPr>
          <w:rFonts w:cs="Comic Sans MS" w:ascii="Comic Sans MS" w:hAnsi="Comic Sans MS"/>
          <w:sz w:val="28"/>
          <w:szCs w:val="32"/>
        </w:rPr>
        <w:t xml:space="preserve"> oh so white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O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oho</w:t>
      </w:r>
      <w:r>
        <w:rPr>
          <w:rFonts w:cs="Comic Sans MS" w:ascii="Comic Sans MS" w:hAnsi="Comic Sans MS"/>
          <w:sz w:val="28"/>
          <w:szCs w:val="32"/>
        </w:rPr>
        <w:t xml:space="preserve"> wake up brigh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>Pa pe pi po pupu</w:t>
        <w:tab/>
        <w:t>Ra re ri ro rur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>Ta te ti to tutu</w:t>
        <w:tab/>
        <w:t>Wa we wi wa we wi wow u.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P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pakipaki</w:t>
      </w:r>
      <w:r>
        <w:rPr>
          <w:rFonts w:cs="Comic Sans MS" w:ascii="Comic Sans MS" w:hAnsi="Comic Sans MS"/>
          <w:sz w:val="28"/>
          <w:szCs w:val="32"/>
        </w:rPr>
        <w:t xml:space="preserve"> clap clap cla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R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rere</w:t>
      </w:r>
      <w:r>
        <w:rPr>
          <w:rFonts w:cs="Comic Sans MS" w:ascii="Comic Sans MS" w:hAnsi="Comic Sans MS"/>
          <w:sz w:val="28"/>
          <w:szCs w:val="32"/>
        </w:rPr>
        <w:t xml:space="preserve"> flap flap fla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T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tihi</w:t>
      </w:r>
      <w:r>
        <w:rPr>
          <w:rFonts w:cs="Comic Sans MS" w:ascii="Comic Sans MS" w:hAnsi="Comic Sans MS"/>
          <w:sz w:val="28"/>
          <w:szCs w:val="32"/>
        </w:rPr>
        <w:t xml:space="preserve"> a mountain top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 xml:space="preserve">U </w:t>
      </w:r>
      <w:r>
        <w:rPr>
          <w:rFonts w:cs="Comic Sans MS" w:ascii="Comic Sans MS" w:hAnsi="Comic Sans MS"/>
          <w:sz w:val="28"/>
          <w:szCs w:val="32"/>
        </w:rPr>
        <w:t xml:space="preserve">in </w:t>
      </w:r>
      <w:r>
        <w:rPr>
          <w:rFonts w:cs="Comic Sans MS" w:ascii="Comic Sans MS" w:hAnsi="Comic Sans MS"/>
          <w:sz w:val="28"/>
          <w:szCs w:val="32"/>
          <w:u w:val="single"/>
        </w:rPr>
        <w:t>ua</w:t>
      </w:r>
      <w:r>
        <w:rPr>
          <w:rFonts w:cs="Comic Sans MS" w:ascii="Comic Sans MS" w:hAnsi="Comic Sans MS"/>
          <w:sz w:val="28"/>
          <w:szCs w:val="32"/>
        </w:rPr>
        <w:t xml:space="preserve"> the rain won’t sto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Singing </w:t>
        <w:tab/>
        <w:t xml:space="preserve">Ngā nge ngi ngo ngungu </w:t>
        <w:tab/>
        <w:t>Wha whe whi who whuwh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 xml:space="preserve">Ha he hi ho huhu </w:t>
        <w:tab/>
        <w:tab/>
        <w:t>ka ke ki ko ka ke ki ko ku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Wa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waka</w:t>
      </w:r>
      <w:r>
        <w:rPr>
          <w:rFonts w:cs="Comic Sans MS" w:ascii="Comic Sans MS" w:hAnsi="Comic Sans MS"/>
          <w:sz w:val="28"/>
          <w:szCs w:val="32"/>
        </w:rPr>
        <w:t xml:space="preserve"> a speedy boat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Nge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ngeru</w:t>
      </w:r>
      <w:r>
        <w:rPr>
          <w:rFonts w:cs="Comic Sans MS" w:ascii="Comic Sans MS" w:hAnsi="Comic Sans MS"/>
          <w:sz w:val="28"/>
          <w:szCs w:val="32"/>
        </w:rPr>
        <w:t xml:space="preserve"> with a furry coat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b/>
          <w:sz w:val="28"/>
          <w:szCs w:val="32"/>
        </w:rPr>
        <w:t>Whi</w:t>
      </w:r>
      <w:r>
        <w:rPr>
          <w:rFonts w:cs="Comic Sans MS" w:ascii="Comic Sans MS" w:hAnsi="Comic Sans MS"/>
          <w:sz w:val="28"/>
          <w:szCs w:val="32"/>
        </w:rPr>
        <w:t xml:space="preserve"> in </w:t>
      </w:r>
      <w:r>
        <w:rPr>
          <w:rFonts w:cs="Comic Sans MS" w:ascii="Comic Sans MS" w:hAnsi="Comic Sans MS"/>
          <w:sz w:val="28"/>
          <w:szCs w:val="32"/>
          <w:u w:val="single"/>
        </w:rPr>
        <w:t>whiti</w:t>
      </w:r>
      <w:r>
        <w:rPr>
          <w:rFonts w:cs="Comic Sans MS" w:ascii="Comic Sans MS" w:hAnsi="Comic Sans MS"/>
          <w:sz w:val="28"/>
          <w:szCs w:val="32"/>
        </w:rPr>
        <w:t xml:space="preserve"> shining ou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Sounds are what this song’s abou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Singing</w:t>
        <w:tab/>
        <w:t xml:space="preserve"> Ma me mi mo mumu</w:t>
        <w:tab/>
        <w:t>Na ne ni no nun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  <w:tab/>
        <w:t>Pa pe pi po pupu</w:t>
        <w:tab/>
        <w:tab/>
        <w:t>Ra re ri ra re ri ro ru.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E Papa Waiar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papa waiari</w:t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Taku nei mahi, taku nei mah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 tuku roimat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aue aue  e ka mate ah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hine hoki ma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Maku e kaute o hikoitanga, maku e kaute o hikoita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aue aue  e ka mate ahau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hine hoki ma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826" w:leader="none"/>
        </w:tabs>
        <w:spacing w:lineRule="auto" w:line="240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20"/>
          <w:u w:val="single"/>
        </w:rPr>
        <w:t>Tēnā koutou means Hell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ēnā koutou means hello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ere mai come he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ere atu go away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rituri be quiet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tere hurry u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tu stand up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noho sit down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karongo listen her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tiro means just to look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tau means to stop.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 xml:space="preserve">Tutira mai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ira mai ngā iwi , a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tira mai ngā iwi, au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ia te maramatang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 te aroh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 ngā iw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kotapatah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ia Kotahi r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ou tatou e</w:t>
      </w:r>
    </w:p>
    <w:p>
      <w:pPr>
        <w:pStyle w:val="Normal"/>
        <w:tabs>
          <w:tab w:val="clear" w:pos="720"/>
          <w:tab w:val="left" w:pos="3826" w:leader="none"/>
        </w:tabs>
        <w:spacing w:lineRule="auto" w:line="240"/>
        <w:ind w:left="720" w:hanging="0"/>
        <w:jc w:val="center"/>
        <w:rPr>
          <w:rFonts w:ascii="Comic Sans MS" w:hAnsi="Comic Sans MS" w:cs="Comic Sans MS"/>
          <w:b/>
          <w:b/>
          <w:sz w:val="32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20"/>
          <w:u w:val="single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Kei hea te tuna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 i te aw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Kei hea te tuna 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e hinaki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e kohu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hea te tuna</w:t>
      </w:r>
    </w:p>
    <w:p>
      <w:pPr>
        <w:pStyle w:val="Normal"/>
        <w:spacing w:lineRule="auto" w:line="240"/>
        <w:ind w:left="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i roto i toku puku.</w:t>
      </w:r>
    </w:p>
    <w:p>
      <w:pPr>
        <w:pStyle w:val="Normal"/>
        <w:spacing w:lineRule="auto" w:line="240"/>
        <w:ind w:left="720" w:hanging="0"/>
        <w:jc w:val="center"/>
        <w:rPr>
          <w:rFonts w:ascii="Comic Sans MS" w:hAnsi="Comic Sans MS" w:cs="Arial"/>
          <w:b/>
          <w:b/>
          <w:sz w:val="32"/>
          <w:szCs w:val="20"/>
          <w:u w:val="single"/>
        </w:rPr>
      </w:pPr>
      <w:r>
        <w:rPr>
          <w:rFonts w:cs="Arial" w:ascii="Comic Sans MS" w:hAnsi="Comic Sans MS"/>
          <w:b/>
          <w:sz w:val="32"/>
          <w:szCs w:val="20"/>
          <w:u w:val="single"/>
        </w:rPr>
      </w:r>
    </w:p>
    <w:p>
      <w:pPr>
        <w:pStyle w:val="Normal"/>
        <w:spacing w:lineRule="auto" w:line="240" w:before="0" w:after="200"/>
        <w:ind w:left="720" w:hanging="0"/>
        <w:rPr>
          <w:rFonts w:ascii="Comic Sans MS" w:hAnsi="Comic Sans MS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omic Sans MS" w:hAnsi="Comic Sans MS"/>
          <w:b/>
          <w:i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color w:val="003366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color w:val="003366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01:00Z</dcterms:created>
  <dc:creator>Whaea Kaareen</dc:creator>
  <dc:description/>
  <cp:keywords/>
  <dc:language>en-US</dc:language>
  <cp:lastModifiedBy>Whaea Kaareen</cp:lastModifiedBy>
  <cp:lastPrinted>2009-02-02T13:57:00Z</cp:lastPrinted>
  <dcterms:modified xsi:type="dcterms:W3CDTF">2009-08-18T00:01:00Z</dcterms:modified>
  <cp:revision>2</cp:revision>
  <dc:subject/>
  <dc:title/>
</cp:coreProperties>
</file>