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-379095</wp:posOffset>
                </wp:positionV>
                <wp:extent cx="8656955" cy="2529205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6920" cy="252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Kei te ako 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tōku pepeha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1.9pt;margin-top:-29.85pt;width:681.6pt;height:199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Kei te ako au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tōku pepeha.</w:t>
                      </w:r>
                    </w:p>
                  </w:txbxContent>
                </v:textbox>
                <v:path textpathok="t"/>
                <v:textpath on="t" fitshape="t" string="Kei te ako au &#10;i tōku pepeha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35pt;margin-top:153pt;width:721.8pt;height:101.85pt;mso-wrap-style:none;v-text-anchor:middle" type="_x0000_t136">
            <v:path textpathok="t"/>
            <v:textpath on="t" fitshape="t" string="Paeru tutuki&#10;Ka taea e au te tū ki te kōrero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424940" cy="21374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56:00Z</dcterms:created>
  <dc:creator>Whaea Kaareen</dc:creator>
  <dc:description/>
  <cp:keywords/>
  <dc:language>en-US</dc:language>
  <cp:lastModifiedBy>Whaea Kaareen</cp:lastModifiedBy>
  <cp:lastPrinted>2009-06-30T06:56:00Z</cp:lastPrinted>
  <dcterms:modified xsi:type="dcterms:W3CDTF">2009-06-29T18:56:00Z</dcterms:modified>
  <cp:revision>2</cp:revision>
  <dc:subject/>
  <dc:title/>
</cp:coreProperties>
</file>