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1.9pt;margin-top:-29.85pt;width:681.6pt;height:199.1pt;mso-wrap-style:none;v-text-anchor:middle" type="_x0000_t136">
            <v:path textpathok="t"/>
            <v:textpath on="t" fitshape="t" string="Kei te ako au &#10;i ngā kare-a-roto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0.35pt;margin-top:153pt;width:721.8pt;height:101.85pt;mso-wrap-style:none;v-text-anchor:middle" type="_x0000_t136">
            <v:path textpathok="t"/>
            <v:textpath on="t" fitshape="t" string="Paeru tutuki&#10;Kei te mōhio au ki te whakautu tika ki te pātai - &#10;&quot;Kei te pēhea koe?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64230</wp:posOffset>
            </wp:positionH>
            <wp:positionV relativeFrom="paragraph">
              <wp:posOffset>357505</wp:posOffset>
            </wp:positionV>
            <wp:extent cx="1484630" cy="14846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0:00Z</dcterms:created>
  <dc:creator>Whaea Kaareen</dc:creator>
  <dc:description/>
  <cp:keywords/>
  <dc:language>en-US</dc:language>
  <cp:lastModifiedBy>Whaea Kaareen</cp:lastModifiedBy>
  <cp:lastPrinted>2009-06-30T06:47:00Z</cp:lastPrinted>
  <dcterms:modified xsi:type="dcterms:W3CDTF">2009-06-29T18:47:00Z</dcterms:modified>
  <cp:revision>4</cp:revision>
  <dc:subject/>
  <dc:title/>
</cp:coreProperties>
</file>